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spacing w:lineRule="auto" w:line="276" w:before="0" w:after="160"/>
        <w:rPr>
          <w:rFonts w:ascii="Marianne" w:hAnsi="Marianne" w:cs="Arial"/>
          <w:b/>
          <w:b/>
          <w:color w:val="800080"/>
          <w:sz w:val="21"/>
          <w:szCs w:val="21"/>
        </w:rPr>
      </w:pPr>
      <w:r>
        <w:rPr>
          <w:rFonts w:cs="Arial" w:ascii="Marianne" w:hAnsi="Marianne"/>
          <w:b/>
          <w:sz w:val="18"/>
          <w:szCs w:val="18"/>
        </w:rPr>
        <w:t xml:space="preserve">Marché 2025.54 - Prestation de voyage pour l’organisation d’un Retail Safari </w:t>
      </w:r>
      <w:r>
        <w:rPr>
          <w:rFonts w:cs="Marianne" w:ascii="Marianne" w:hAnsi="Marianne"/>
          <w:b/>
          <w:sz w:val="18"/>
          <w:szCs w:val="18"/>
        </w:rPr>
        <w:t>des Master 1</w:t>
      </w:r>
      <w:r>
        <w:rPr>
          <w:rFonts w:cs="Marianne" w:ascii="Marianne" w:hAnsi="Marianne"/>
          <w:b/>
          <w:sz w:val="18"/>
          <w:szCs w:val="18"/>
          <w:vertAlign w:val="superscript"/>
        </w:rPr>
        <w:t>ère</w:t>
      </w:r>
      <w:r>
        <w:rPr>
          <w:rFonts w:cs="Marianne" w:ascii="Marianne" w:hAnsi="Marianne"/>
          <w:b/>
          <w:sz w:val="18"/>
          <w:szCs w:val="18"/>
        </w:rPr>
        <w:t xml:space="preserve"> année en Commerce Distribution</w:t>
      </w:r>
      <w:r>
        <w:rPr>
          <w:rFonts w:cs="Marianne" w:ascii="Marianne" w:hAnsi="Marianne"/>
          <w:b/>
          <w:color w:val="000000"/>
          <w:sz w:val="18"/>
          <w:szCs w:val="18"/>
        </w:rPr>
        <w:t xml:space="preserve"> à l’IAE </w:t>
      </w:r>
      <w:r>
        <w:rPr>
          <w:rFonts w:cs="Marianne" w:ascii="Marianne" w:hAnsi="Marianne"/>
          <w:b/>
          <w:sz w:val="18"/>
          <w:szCs w:val="18"/>
        </w:rPr>
        <w:t>de l’Université de Lille</w:t>
      </w:r>
    </w:p>
    <w:p>
      <w:pPr>
        <w:pStyle w:val="Normal"/>
        <w:tabs>
          <w:tab w:val="clear" w:pos="567"/>
          <w:tab w:val="left" w:pos="426" w:leader="none"/>
          <w:tab w:val="left" w:pos="851" w:leader="none"/>
        </w:tabs>
        <w:jc w:val="both"/>
        <w:rPr>
          <w:rFonts w:ascii="Marianne" w:hAnsi="Marianne" w:cs="Arial"/>
          <w:b/>
          <w:b/>
          <w:color w:val="800080"/>
          <w:sz w:val="18"/>
          <w:szCs w:val="18"/>
        </w:rPr>
      </w:pPr>
      <w:r>
        <w:rPr>
          <w:rFonts w:cs="Arial" w:ascii="Marianne" w:hAnsi="Marianne"/>
          <w:b/>
          <w:color w:val="800080"/>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marché est passé selon la procédure adaptée prévue à l’article R.2123-1 à R.2123-7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2073339234"/>
      <w:bookmarkStart w:id="1" w:name="__Fieldmark__0_2073339234"/>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2073339234"/>
      <w:bookmarkStart w:id="3" w:name="__Fieldmark__1_2073339234"/>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2073339234"/>
      <w:bookmarkStart w:id="5" w:name="__Fieldmark__2_2073339234"/>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2073339234"/>
      <w:bookmarkStart w:id="7" w:name="__Fieldmark__3_2073339234"/>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2073339234"/>
      <w:bookmarkStart w:id="9" w:name="__Fieldmark__4_2073339234"/>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2073339234"/>
      <w:bookmarkStart w:id="11" w:name="__Fieldmark__5_2073339234"/>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54</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2073339234"/>
      <w:bookmarkStart w:id="13" w:name="__Fieldmark__6_2073339234"/>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DPGF n°2025.54</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2073339234"/>
      <w:bookmarkStart w:id="15" w:name="__Fieldmark__7_2073339234"/>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54</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2073339234"/>
      <w:bookmarkStart w:id="17" w:name="__Fieldmark__8_2073339234"/>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54</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2073339234"/>
      <w:bookmarkStart w:id="19" w:name="__Fieldmark__9_2073339234"/>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iche de création fournisseur</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2073339234"/>
      <w:bookmarkStart w:id="21" w:name="__Fieldmark__10_2073339234"/>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èglement de consultation n°2025.54</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2073339234"/>
      <w:bookmarkStart w:id="23" w:name="__Fieldmark__11_2073339234"/>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CS Fournitures courant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2073339234"/>
      <w:bookmarkStart w:id="25" w:name="__Fieldmark__12_2073339234"/>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2073339234"/>
      <w:bookmarkStart w:id="27" w:name="__Fieldmark__13_2073339234"/>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2073339234"/>
      <w:bookmarkStart w:id="29" w:name="__Fieldmark__14_2073339234"/>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2073339234"/>
      <w:bookmarkStart w:id="31" w:name="__Fieldmark__15_2073339234"/>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2073339234"/>
      <w:bookmarkStart w:id="33" w:name="__Fieldmark__16_2073339234"/>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2073339234"/>
      <w:bookmarkStart w:id="35" w:name="__Fieldmark__17_2073339234"/>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2073339234"/>
      <w:bookmarkStart w:id="37" w:name="__Fieldmark__18_2073339234"/>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2073339234"/>
      <w:bookmarkStart w:id="39" w:name="__Fieldmark__19_2073339234"/>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2073339234"/>
      <w:bookmarkStart w:id="41" w:name="__Fieldmark__20_2073339234"/>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2073339234"/>
      <w:bookmarkStart w:id="43" w:name="__Fieldmark__21_2073339234"/>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2073339234"/>
      <w:bookmarkStart w:id="45" w:name="__Fieldmark__22_2073339234"/>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2073339234"/>
      <w:bookmarkStart w:id="47" w:name="__Fieldmark__23_2073339234"/>
      <w:bookmarkEnd w:id="4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Une avance sera versée à la notification conformément à l’article 15 du CCAP.</w:t>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ab/>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2073339234"/>
      <w:bookmarkStart w:id="49" w:name="__Fieldmark__24_2073339234"/>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2073339234"/>
      <w:bookmarkStart w:id="51" w:name="__Fieldmark__25_2073339234"/>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2073339234"/>
      <w:bookmarkStart w:id="53" w:name="__Fieldmark__26_2073339234"/>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2073339234"/>
      <w:bookmarkStart w:id="55" w:name="__Fieldmark__27_2073339234"/>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2073339234"/>
      <w:bookmarkStart w:id="57" w:name="__Fieldmark__28_2073339234"/>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2073339234"/>
      <w:bookmarkStart w:id="59" w:name="__Fieldmark__29_2073339234"/>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2073339234"/>
      <w:bookmarkStart w:id="61" w:name="__Fieldmark__30_2073339234"/>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2073339234"/>
      <w:bookmarkStart w:id="63" w:name="__Fieldmark__31_2073339234"/>
      <w:bookmarkEnd w:id="6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2073339234"/>
      <w:bookmarkStart w:id="65" w:name="__Fieldmark__32_2073339234"/>
      <w:bookmarkEnd w:id="6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2073339234"/>
      <w:bookmarkStart w:id="67" w:name="__Fieldmark__33_2073339234"/>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2073339234"/>
      <w:bookmarkStart w:id="69" w:name="__Fieldmark__34_2073339234"/>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2073339234"/>
      <w:bookmarkStart w:id="71" w:name="__Fieldmark__35_2073339234"/>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2073339234"/>
      <w:bookmarkStart w:id="73" w:name="__Fieldmark__36_2073339234"/>
      <w:bookmarkEnd w:id="7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2073339234"/>
      <w:bookmarkStart w:id="75" w:name="__Fieldmark__37_2073339234"/>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2073339234"/>
      <w:bookmarkStart w:id="77" w:name="__Fieldmark__38_2073339234"/>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2073339234"/>
      <w:bookmarkStart w:id="79" w:name="__Fieldmark__39_2073339234"/>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2073339234"/>
      <w:bookmarkStart w:id="81" w:name="__Fieldmark__40_2073339234"/>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Normal"/>
        <w:ind w:left="567"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54</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relien Cadart</cp:lastModifiedBy>
  <cp:lastPrinted>2019-05-21T11:54:00Z</cp:lastPrinted>
  <dcterms:modified xsi:type="dcterms:W3CDTF">2025-11-03T14:44:00Z</dcterms:modified>
  <cp:revision>61</cp:revision>
  <dc:subject/>
  <dc:title>_Modèle recommandé : le service peut l’adapter le cas échéant_DC1_</dc:title>
</cp:coreProperties>
</file>